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/>
        <w:jc w:val="both"/>
        <w:rPr/>
      </w:pPr>
      <w:r>
        <w:rPr>
          <w:szCs w:val="26"/>
        </w:rPr>
        <w:t xml:space="preserve">«20»  ноября  2013 года                                                                    </w:t>
      </w:r>
      <w:r>
        <w:rPr/>
        <w:t xml:space="preserve">            № 597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2г. № 474 «О районном бюджете на 2013 год и на плановый период 2014 и 2015 годов»</w:t>
            </w:r>
          </w:p>
        </w:tc>
      </w:tr>
    </w:tbl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Header"/>
        <w:spacing w:lineRule="auto" w:line="276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 на 2013 год и на плановый период 2014 и 2015 годов» от 21.12.2012 года № 171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2 года № 474«О районном бюджете на 2013год и на плановый период 2014 и 2015годов» (газета «Авангард» информационный Вестник № 76(553) от 29.12.2012г., № 5(561) от 30.01.2013г., № 22(578) от 24.04.2013г., № 42(598) от 14.08.2013г., № 47(603) от 28.09.2013г. )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1 цифры «862611,6» заменить цифрами «863421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2 цифры «893465,4» заменить цифрами «894434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пункте 3 цифры «30853,8» заменить цифрами «31013,0»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) В подстатье 1 статьи 6 цифры «5697,0» заменить цифрами «5680,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) Приложение 4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5) Приложение 6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6) Приложение 12 изложить в новой редакции (приложение 4 к настоящему Решению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17 изложить в новой редакции (приложение 5 к настоящему Решению)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              Е.В.Калиничев</w:t>
      </w:r>
    </w:p>
    <w:sectPr>
      <w:type w:val="nextPage"/>
      <w:pgSz w:w="11906" w:h="16838"/>
      <w:pgMar w:left="1560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3-11-22T11:56:00Z</cp:lastPrinted>
  <dcterms:modified xsi:type="dcterms:W3CDTF">2013-11-22T05:56:00Z</dcterms:modified>
  <cp:revision>584</cp:revision>
  <dc:subject/>
  <dc:title> </dc:title>
</cp:coreProperties>
</file>